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5.11.2019г.  по 01.12. 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0 ноября дети как обычно, пришли в клуб. И чтобы ребята не скучали, работники клуба предложили им настольные игры. А чтобы было еще веселей, организовали с ними веселые игры.  Для детей прошла игровая программа«Настольная игра приглашает поиграть». Ведущие  провели много интересных развлекательных игр и соревнований с обыкновенными настольными играми «Домино», «Теннис», «Бадминтон». Скучно не было ник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210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0" cy="230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9610" cy="241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01 декабря была подготовлена информационная игровая программа для детей и подростков о вредных и полезных увлечениях, привычках «Мы выбираем свой завтрашний день»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ходе мероприятия в игровой форме обсуждали важные вопросы. Ребята постарше сразу включились в беседу и подробно обсудили такие опасные зависимостями как наркомания, табакокурение. Разговор коснулся такой важной темы, как  компьютерная зависимость, как она проявляется, какие последствия ожидают «игроманов».                                                                                   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потом пригласили малышей и провели игры и конкурсы. Все ребята охотно принимали участие в играх, выполняли упражнения, задания, участвовали в тематических викторинах «Правила ЗОЖ», в спортивных эстафетах, таких как «Веселый хоккей», «Волейбол», «Необычный бадминтон» и др.             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целом мероприятие прошло познавательно, интересно и ярко, ведь именно такие мероприятия развивают у детей бережное отношение к своему здоровью</w:t>
      </w:r>
      <w:bookmarkStart w:id="0" w:name="_GoBack"/>
      <w:bookmarkEnd w:id="0"/>
      <w:r>
        <w:rPr>
          <w:sz w:val="28"/>
          <w:szCs w:val="28"/>
        </w:rPr>
        <w:t xml:space="preserve"> и воспитывают нравственные по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7335" cy="209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9085" cy="211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02:00Z</dcterms:created>
  <dc:creator>User</dc:creator>
  <dc:description/>
  <cp:keywords/>
  <dc:language>en-US</dc:language>
  <cp:lastModifiedBy>User</cp:lastModifiedBy>
  <dcterms:modified xsi:type="dcterms:W3CDTF">2019-12-01T08:45:00Z</dcterms:modified>
  <cp:revision>9</cp:revision>
  <dc:subject/>
  <dc:title/>
</cp:coreProperties>
</file>